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535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6"/>
            </w:tblGrid>
            <w:tr>
              <w:trPr/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7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Муниципального Совета Гаврилов-Ямского муниципального округа Ярославской обла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 19.11.2025 №15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800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поселений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65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985"/>
        <w:gridCol w:w="81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сходы на финансирование мероприятий по формированию современ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7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 49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на участие во Всероссийском конкурсе лучших проектов создания комфорт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атериальное стимулирование деятельности народных дружинников в Ярославской области (МБТ ЯО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еспечение качественного улучшения и развития инженерной инфраструктуры городского поселения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 494 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494 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Оказание финансовой помощи поселениям на организацию освещения улиц и повышение качества наружного освещ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76 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Межбюджетные трансферты на содержание дор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27 242,9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 935,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 546,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1 468,0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 293,3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Финансирование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73 684,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8 230,8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6 697,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31 578,9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7 176,7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Оказание финансовой помощи поселениям на обустройство противопожарных водое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Поощрение муниципальных управленческих команд Ярославской области за достижение плановых значений показател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 6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. Финансирование мероприятий по проекту "Развитие сельских территорий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казание финансовой помощи поселениям на благоустройство дворовых террито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3 063,2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119,3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 943,9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ощрение по результатам голосования по отбору проектов для благоустро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 004 749,0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9:00Z</dcterms:created>
  <dc:creator>Владелец</dc:creator>
  <dc:description/>
  <cp:keywords/>
  <dc:language>en-US</dc:language>
  <cp:lastModifiedBy>User</cp:lastModifiedBy>
  <cp:lastPrinted>2025-11-21T09:51:00Z</cp:lastPrinted>
  <dcterms:modified xsi:type="dcterms:W3CDTF">2025-11-21T06:52:00Z</dcterms:modified>
  <cp:revision>40</cp:revision>
  <dc:subject/>
  <dc:title/>
</cp:coreProperties>
</file>